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88/19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27. фебру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2а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 3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3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, на</w:t>
      </w:r>
      <w:r>
        <w:rPr>
          <w:rFonts w:cs="Arial" w:ascii="Arial" w:hAnsi="Arial"/>
          <w:sz w:val="22"/>
          <w:szCs w:val="22"/>
          <w:lang w:val="sr-CS"/>
        </w:rPr>
        <w:t xml:space="preserve"> седници одржаној</w:t>
      </w:r>
      <w:r>
        <w:rPr>
          <w:rFonts w:cs="Arial" w:ascii="Arial" w:hAnsi="Arial"/>
          <w:sz w:val="22"/>
          <w:szCs w:val="22"/>
        </w:rPr>
        <w:t xml:space="preserve"> 27. фебр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 А К Љ У Ч А 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у отвореном поступку  радо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ехабилитација и санација тротоара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и инспекцијске </w:t>
      </w:r>
      <w:r>
        <w:rPr>
          <w:rFonts w:cs="Arial" w:ascii="Arial" w:hAnsi="Arial"/>
          <w:sz w:val="22"/>
          <w:szCs w:val="22"/>
          <w:lang w:val="sr-CS"/>
        </w:rPr>
        <w:t xml:space="preserve"> послове за 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 отвореном поступку  радова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хабилитација и санација тротоара, </w:t>
      </w:r>
      <w:r>
        <w:rPr>
          <w:rFonts w:cs="Arial" w:ascii="Arial" w:hAnsi="Arial"/>
          <w:sz w:val="22"/>
          <w:szCs w:val="22"/>
          <w:lang w:val="sr-CS"/>
        </w:rPr>
        <w:t>процењене вредности</w:t>
      </w:r>
      <w:r>
        <w:rPr>
          <w:rFonts w:cs="Arial" w:ascii="Arial" w:hAnsi="Arial"/>
          <w:sz w:val="22"/>
          <w:szCs w:val="22"/>
          <w:lang w:val="sr-RS"/>
        </w:rPr>
        <w:t xml:space="preserve"> 20.000.000,00 динара (без ПДВ-а)</w:t>
      </w:r>
      <w:r>
        <w:rPr>
          <w:rFonts w:cs="Arial" w:ascii="Arial" w:hAnsi="Arial"/>
          <w:sz w:val="22"/>
          <w:szCs w:val="22"/>
          <w:lang w:val="sr-CS"/>
        </w:rPr>
        <w:t xml:space="preserve">, која је евидентирана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комуналне и инспекцијске послове,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 1.3.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 xml:space="preserve">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 xml:space="preserve">  реализацију ове набавке у 2019.години планирана су у буџету Града Крагујевца у оквиру  Раздела 8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 xml:space="preserve">Програм 7 -Организација саобраћаја и саобраћајна инфраструктура, Програмска активност 0002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Управљање и одржавање саобраћајне инфраструктуре, Функција 451 - Друмски саобраћај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 424 - Специјализоване услуг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Након спроведеног поступка јавне набавке у отвореном поступку радова- </w:t>
      </w:r>
      <w:r>
        <w:rPr>
          <w:rFonts w:cs="Arial" w:ascii="Arial" w:hAnsi="Arial"/>
          <w:bCs/>
          <w:sz w:val="22"/>
          <w:szCs w:val="22"/>
          <w:lang w:val="sr-RS"/>
        </w:rPr>
        <w:t>рехабилитација и санација тротоар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, уговор, у име  града Крагујевца-Градске управе за комуналне и инспекцијске послове, као наручиоца, закључиће Зорица Аврамовић, в.д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челника Градске управе за комуналне и инспекцијске послов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 отвореном поступку  рад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рехабилитација и санација тротоара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адржан је у члану 2. тачка </w:t>
      </w:r>
      <w:r>
        <w:rPr>
          <w:rFonts w:cs="Arial" w:ascii="Arial" w:hAnsi="Arial"/>
          <w:sz w:val="22"/>
          <w:szCs w:val="22"/>
          <w:lang w:val="sr-RS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даје сагласност на покретање поступка јавне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ључивање уговора директних буџетских корисника о испоруци добара, пружањ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а и извођењу радов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у 3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су директни корисници буџетских средстава дужни 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иликом обраћања Градском већу за добијање сагласности за 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ставе позицију из својих финансијских планова са које ће вршити плаћање, као и износе расположиве апроприј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Овај закључак се доноси из процедуралних разлога, ради давања сагласности Градској управи за комуналне и инспекцијске послове, за покретање поступка јавне набавке у отвореном поступку радова –рехабилитација и санација тротоара као и закључење уговора, по прибављеном мишљењу Градског правобранилаштва и спроведеном поступку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 xml:space="preserve">  реализацију ове набавке у 2019.години планирана су у буџету града Крагујевца у оквиру  Раздела 8- Градска управа за комуналне и инспекцијс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 7 -Организација саобраћаја и саобраћајна инфраструктура,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Управљање и одржавање саобраћајне инфраструктуре, Функција 451 - Друмски саобраћај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 424 - Специјализоване услуг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У поступку израде Нац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кључка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>ишљење Одељења за финансије Градске управе за комуналне и инспекцијске послове</w:t>
      </w:r>
      <w:r>
        <w:rPr>
          <w:rFonts w:cs="Arial" w:ascii="Arial" w:hAnsi="Arial"/>
          <w:sz w:val="22"/>
          <w:szCs w:val="22"/>
          <w:lang w:val="sr-RS"/>
        </w:rPr>
        <w:t>, број 157/19-XIV-01 од 21. фебруара 2019. године</w:t>
      </w:r>
      <w:r>
        <w:rPr>
          <w:rFonts w:cs="Arial" w:ascii="Arial" w:hAnsi="Arial"/>
          <w:sz w:val="22"/>
          <w:szCs w:val="22"/>
          <w:lang w:val="ru-RU"/>
        </w:rPr>
        <w:t xml:space="preserve"> и Градског правобранилаштва</w:t>
      </w:r>
      <w:r>
        <w:rPr>
          <w:rFonts w:cs="Arial" w:ascii="Arial" w:hAnsi="Arial"/>
          <w:sz w:val="22"/>
          <w:szCs w:val="22"/>
          <w:lang w:val="sr-RS"/>
        </w:rPr>
        <w:t xml:space="preserve"> бр. М 79/19 од 26. фебруара 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</w:rPr>
        <w:t xml:space="preserve">ПРЕДСЕДНИК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Радомир Николић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21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1:00Z</dcterms:created>
  <dc:creator>mjovanovic</dc:creator>
  <dc:description/>
  <cp:keywords/>
  <dc:language>en-US</dc:language>
  <cp:lastModifiedBy>hhhggrreeww</cp:lastModifiedBy>
  <cp:lastPrinted>2019-02-27T13:09:00Z</cp:lastPrinted>
  <dcterms:modified xsi:type="dcterms:W3CDTF">2019-02-27T12:10:00Z</dcterms:modified>
  <cp:revision>35</cp:revision>
  <dc:subject/>
  <dc:title>Република Србија</dc:title>
</cp:coreProperties>
</file>